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в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783 от 10.07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0.07.2024 года № 783» от 07.11.2024 г. № 1463, протокола о результатах  аукциона по продаже земельного участка № _____ от __.__.2024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/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400003:228, государственная собственность на который не разграничена, категория земель – земли населенных пунктов, площадью 737 (семьсот тридцать семь) квадратных метров, расположенный по адресу: Челябинская область, Еткульский муниципальный район, Селезянское сельское поселение, с. Селезян, ул. П. Котлованова, д. 32а-1 </w:t>
      </w:r>
      <w:r>
        <w:rPr>
          <w:szCs w:val="24"/>
          <w:lang w:val="en-US"/>
        </w:rPr>
        <w:t xml:space="preserve">(далее - Участок), разрешенное использование </w:t>
      </w:r>
      <w:r>
        <w:rPr>
          <w:szCs w:val="24"/>
        </w:rPr>
        <w:t>для строительства индивидуального жилого дом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111000 (сто одиннадца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9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Селезян 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783 от 10.07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0.07.2024 года № 783» от 07.11.2024 г. № 1463, протокола о результатах  аукциона по продаже земельного участка № _____ от __.__.2024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3400003:228, государственная собственность на который не разграничена, категория земель – земли населенных пунктов, площадью 737 (семьсот тридцать семь) квадратных метров, расположенный по адресу: Челябинская область, Еткульский муниципальный район, Селезянское сельское поселение, с. Селезян, ул. П. Котлованова, д. 32а-1, разрешенное использование: для строительства индивидуального жилого дом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4:3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11-11T04:36:00Z</dcterms:modified>
  <cp:revision>3</cp:revision>
  <dc:subject/>
  <dc:title>ДОГОВОР</dc:title>
</cp:coreProperties>
</file>