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4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ого</w:t>
      </w:r>
      <w:r>
        <w:rPr>
          <w:sz w:val="24"/>
          <w:szCs w:val="24"/>
        </w:rPr>
        <w:t xml:space="preserve"> четверто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Продавец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администрации Еткульского муниципального района </w:t>
      </w:r>
      <w:r>
        <w:rPr>
          <w:color w:val="000000"/>
          <w:sz w:val="24"/>
          <w:szCs w:val="24"/>
        </w:rPr>
        <w:t xml:space="preserve">№ 968 от 13.08.2024 года </w:t>
      </w:r>
      <w:r>
        <w:rPr>
          <w:sz w:val="24"/>
          <w:szCs w:val="24"/>
        </w:rPr>
        <w:t>«О проведении электронного аукциона по продаже земельного участка», постановления администрации Еткульского муниципального района «О внесении изменений в постановление администрации Еткульского муниципального района от 13.08.2024 года № 968» от 07.11.2024 г. № 1464, протокола о результатах  аукциона по продаже земельного участка № _____ от __.__.2024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Normal"/>
        <w:jc w:val="both"/>
        <w:rPr>
          <w:color w:val="000000"/>
        </w:rPr>
      </w:pPr>
      <w:r>
        <w:rPr>
          <w:bCs/>
          <w:sz w:val="24"/>
          <w:szCs w:val="24"/>
        </w:rPr>
        <w:t>1.1.</w:t>
      </w:r>
      <w:r>
        <w:rPr>
          <w:sz w:val="24"/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</w:t>
      </w:r>
      <w:r>
        <w:rPr>
          <w:color w:val="000000"/>
          <w:sz w:val="24"/>
          <w:szCs w:val="24"/>
        </w:rPr>
        <w:t>74:07:3700031:528, категория земель – земли населенных пунктов, расположенный по адресу: Челябинская область, Еткульский муниципальный район, Еткульское сельское поселение, село Еткуль, улица Новая, земельный участок 107, площадью 1258 (одна тысяча двести пятьдесят восемь) квадратных метр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(далее – Участок</w:t>
      </w:r>
      <w:r>
        <w:rPr>
          <w:sz w:val="24"/>
          <w:szCs w:val="24"/>
        </w:rPr>
        <w:t>),</w:t>
      </w:r>
      <w:r>
        <w:rPr>
          <w:color w:val="000000"/>
          <w:sz w:val="24"/>
          <w:szCs w:val="24"/>
        </w:rPr>
        <w:t xml:space="preserve"> разрешенное использование - для ведения личного подсобного хозяйства (приусадебный земельный участок)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2.</w:t>
      </w:r>
      <w:r>
        <w:rPr>
          <w:sz w:val="24"/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716000 (семьсот шестнадцать тысяч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4"/>
          <w:szCs w:val="24"/>
        </w:rPr>
        <w:t xml:space="preserve">2.3. Покупатель оплачивает оставшиеся  ______________ рублей в течение 5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4. Оплата производится Покупателем в рублях. Сумма платежа перечисляется по следующим реквизитам: Получатель платежа - 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406013050000430, ОКТМО 75 620 430. 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Normal"/>
        <w:ind w:left="-567" w:firstLine="1275"/>
        <w:jc w:val="both"/>
        <w:rPr/>
      </w:pPr>
      <w:bookmarkStart w:id="10" w:name="sub_428"/>
      <w:bookmarkEnd w:id="10"/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>
          <w:szCs w:val="24"/>
        </w:rPr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1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троительства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рхитектуры администрации                     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асть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ткульский район, с. Еткуль, ул. Ленина, 34, ОГРН 1237400017194, ИНН 7430040431,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43001001, тел. 8 (351 45) 2-14-2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318" w:right="-143"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602"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строитель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архитектуры ___________________</w:t>
      </w:r>
      <w:r>
        <w:rPr>
          <w:sz w:val="24"/>
          <w:szCs w:val="24"/>
          <w:u w:val="single"/>
        </w:rPr>
        <w:t xml:space="preserve">                       _____     Исаева Екатерина Васильевна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 w:val="24"/>
          <w:szCs w:val="24"/>
        </w:rPr>
        <w:t xml:space="preserve">мп                   подпись   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4ас от ____.2024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с. Еткуль                                                                                                       «__» _______ 2024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Продавец» - Управление строительства и архитектуры администрации Еткульского муниципального района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администрации Еткульского муниципального района </w:t>
      </w:r>
      <w:r>
        <w:rPr>
          <w:color w:val="000000"/>
          <w:sz w:val="24"/>
          <w:szCs w:val="24"/>
        </w:rPr>
        <w:t xml:space="preserve">№ 968 от 13.08.2024 года </w:t>
      </w:r>
      <w:r>
        <w:rPr>
          <w:sz w:val="24"/>
          <w:szCs w:val="24"/>
        </w:rPr>
        <w:t>«О проведении электронного аукциона по продаже земельного участка», постановления администрации Еткульского муниципального района «О внесении изменений в постановление администрации Еткульского муниципального района от 13.08.2024 года № 968» от 07.11.2024 г. № 1464, протокола о результатах  аукциона по продаже земельного участка № _____ от __.__.2024 г, с одной стороны и «Покупатель» -       с другой стороны, составили настоящий акт о нижеследующем:</w:t>
      </w:r>
    </w:p>
    <w:p>
      <w:pPr>
        <w:pStyle w:val="Normal"/>
        <w:jc w:val="both"/>
        <w:rPr>
          <w:color w:val="000000"/>
        </w:rPr>
      </w:pPr>
      <w:r>
        <w:rPr>
          <w:sz w:val="24"/>
          <w:szCs w:val="24"/>
        </w:rPr>
        <w:t xml:space="preserve">Продавец передает, а Покупатель принимает земельный участок с кадастровым номером </w:t>
      </w:r>
      <w:r>
        <w:rPr>
          <w:color w:val="000000"/>
          <w:sz w:val="24"/>
          <w:szCs w:val="24"/>
        </w:rPr>
        <w:t>74:07:3700031:528, категория земель – земли населенных пунктов, расположенный по адресу: Челябинская область, Еткульский муниципальный район, Еткульское сельское поселение, село Еткуль, улица Новая, земельный участок 107, площадью 1258 (одна тысяча двести пятьдесят восемь) квадратных метров</w:t>
      </w:r>
      <w:r>
        <w:rPr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разрешенное использование - для ведения личного подсобного хозяйства (приусадебный земельный участок).</w:t>
      </w:r>
    </w:p>
    <w:p>
      <w:pPr>
        <w:pStyle w:val="22"/>
        <w:spacing w:lineRule="auto" w:line="240" w:before="0" w:after="0"/>
        <w:ind w:firstLine="567"/>
        <w:contextualSpacing/>
        <w:jc w:val="both"/>
        <w:rPr/>
      </w:pPr>
      <w:r>
        <w:rPr>
          <w:sz w:val="24"/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4ас от _____.2024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szCs w:val="24"/>
        </w:rPr>
        <w:t xml:space="preserve">__________________ </w:t>
      </w:r>
      <w:r>
        <w:rPr>
          <w:rFonts w:cs="Times New Roman" w:ascii="Times New Roman" w:hAnsi="Times New Roman"/>
          <w:szCs w:val="24"/>
        </w:rPr>
        <w:t>Е.В. Исаев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;Courier New" w:hAnsi="Bodoni;Courier New" w:cs="Bodoni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;Courier New" w:hAnsi="Bodoni;Courier New" w:cs="Bodoni;Courier New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b/>
      <w:bCs/>
      <w:color w:val="auto"/>
      <w:sz w:val="24"/>
      <w:szCs w:val="24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4:42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4-11-11T04:46:00Z</dcterms:modified>
  <cp:revision>3</cp:revision>
  <dc:subject/>
  <dc:title>ДОГОВОР</dc:title>
</cp:coreProperties>
</file>